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</w:t>
      </w:r>
      <w:r>
        <w:rPr>
          <w:sz w:val="24"/>
          <w:szCs w:val="28"/>
        </w:rPr>
        <w:t xml:space="preserve">19 от 14.12.2023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4 год и</w:t>
      </w:r>
      <w:r>
        <w:rPr>
          <w:b/>
          <w:bCs/>
          <w:sz w:val="24"/>
          <w:szCs w:val="24"/>
        </w:rPr>
        <w:t xml:space="preserve"> на плановый период 2025 и 2026 годов (ред.Решения № 56 от 20.05.2024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27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29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9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47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1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2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ивные платежи, зачисляемые в бюджеты сельских поселений (инициативные платежи граждан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3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3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73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области на реализацию инициативных прое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00,00</w:t>
            </w:r>
          </w:p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3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95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ADMIN</cp:lastModifiedBy>
  <cp:lastPrinted>2024-05-30T15:01:00Z</cp:lastPrinted>
  <dcterms:modified xsi:type="dcterms:W3CDTF">2024-05-30T11:01:00Z</dcterms:modified>
  <cp:revision>100</cp:revision>
  <dc:subject/>
  <dc:title>Закон</dc:title>
</cp:coreProperties>
</file>