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</w:t>
      </w:r>
      <w:r>
        <w:rPr>
          <w:sz w:val="24"/>
          <w:szCs w:val="28"/>
        </w:rPr>
        <w:t xml:space="preserve">19 от 14.12.2023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муниципального образования Самойловского муниципального района Саратовской области на 2024 год и</w:t>
      </w:r>
      <w:r>
        <w:rPr>
          <w:b/>
          <w:bCs/>
          <w:sz w:val="24"/>
          <w:szCs w:val="24"/>
        </w:rPr>
        <w:t xml:space="preserve"> на плановый период 2025 и 2026 годов(ред.Решения № 26 от 11.01.2024г.)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415"/>
        <w:gridCol w:w="1275"/>
        <w:gridCol w:w="1276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29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9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47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9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9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1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2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инициативные платежи гражда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3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инициативные платежи индивидуальных предпринимателей и юрид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00,00</w:t>
            </w:r>
          </w:p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0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95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User</cp:lastModifiedBy>
  <cp:lastPrinted>2023-12-13T10:02:00Z</cp:lastPrinted>
  <dcterms:modified xsi:type="dcterms:W3CDTF">2024-01-23T12:21:00Z</dcterms:modified>
  <cp:revision>95</cp:revision>
  <dc:subject/>
  <dc:title>Закон</dc:title>
</cp:coreProperties>
</file>