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2423203" r:id="rId2"/>
        </w:object>
      </w: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Краснознаменского муниципального образования Самойловского муниципального района Саратовской области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8"/>
        <w:jc w:val="center"/>
        <w:rPr/>
      </w:pPr>
      <w:r>
        <w:rPr>
          <w:b/>
          <w:i w:val="false"/>
        </w:rPr>
        <w:t>РЕШЕНИЕ №86</w:t>
      </w:r>
    </w:p>
    <w:p>
      <w:pPr>
        <w:pStyle w:val="Style8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 xml:space="preserve">от 24.12.2024 г.  </w:t>
        <w:tab/>
        <w:tab/>
        <w:tab/>
        <w:tab/>
        <w:tab/>
        <w:tab/>
        <w:t>п. Краснознаменски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внесении изменений и дополнений в решение №19 от 14.12.2023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бюджете Краснознаменского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мойловского муниципального района Саратовской области на 2024 год и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Краснознаменского муниципального образования Самойловского муниципального района Саратовской области Сельский Совет Краснознаменского муниципального образования </w:t>
      </w:r>
    </w:p>
    <w:p>
      <w:pPr>
        <w:pStyle w:val="Normal"/>
        <w:spacing w:before="24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сельского Совета Краснознаменского муниципального образования Самойловского муниципального района Саратовской области №19 от 14 декабря 2023 года «О бюджете Краснознаменского муниципального образования Самойловского муниципального района Саратовской области на 2024 год и плановый период 2025 и 2026 годов» </w:t>
      </w:r>
      <w:r>
        <w:rPr>
          <w:bCs/>
          <w:sz w:val="28"/>
          <w:szCs w:val="28"/>
        </w:rPr>
        <w:t>с изменениями №26 от 11.01.2024г., № 31 от 23.01.2024г., №56 от 20.05.2024г., №66 от 12.07.2024г., № 74 от 10.09.2024г., № 79 от 11.11.2024г., №81 от 29.11.2024г., №86 от 24.12.2024г.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Краснознаменского муниципального образования Самойловского муниципального района Саратовской области на 2024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16 424 686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21 190 264,9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в сумме 4 765 578,90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5 год и на 2026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5 год в сумме 9 579 600,00 рублей и на 2026 год в сумме 9 839 5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5 год в сумме 9 579 600 рублей 00 копеек, в том числе условно утвержденные расходы в сумме 235655 рублей 00 копеек и на 2026 год в сумме 9 839 500 рублей 00 копеек, в том числе условно утвержденные расходы в сумме 483600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5 год в сумме 0,00 рублей и на 2026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Краснознамен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Краснознаменского муниципального образования Самойловского муниципального района Саратовской области в 2024 году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Краснознамен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бюджетных ассигнований на исполнение публичных нормативных обязательств на 2024 год в сумме 93334 руб. 00 коп., на 2025 год в сумме 93334 руб. 00 коп., на 2026 год в сумме 93334 руб. 00 коп.</w:t>
      </w:r>
    </w:p>
    <w:p>
      <w:pPr>
        <w:pStyle w:val="ConsPlusNormal"/>
        <w:ind w:righ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 бюджетных ассигнований муниципального дорожного фон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в сумме 8 932 005 руб. 57 коп., на 2025 год в сумме 4 790200 руб. 00 коп., на 2026 год в сумме 4 954 700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Краснознаменского муниципального образования Самойловского муниципального района Саратовской области на 2024 год и на плановый период 2025 и 2026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 группам и подгруппам видов расходов классификации расходов бюджета Краснознамен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4 год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4 год и на плановый период 2025 и 2026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4 год в сумме 376200,00 руб. и на плановый период 2025 года в сумме 390800,00 руб., 2026 год в сумме 405300,00 руб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существлению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 w:val="28"/>
          <w:szCs w:val="28"/>
        </w:rPr>
        <w:t>на 2024 год в сумме 173700,00 руб. и на плановый период 2025 года в сумме 180400,00 руб., 2026 год в сумме 187400,00 руб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Краснознаменского муниципального образования на 2024 год и на плановый период 2025 и 2026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Краснознаменского муниципального образования Самойловского муниципального района на 2024 год в сумме 0,00 рублей, на 2025 год в сумме 0,00 рублей и на 2026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Краснознамен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7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Краснознаменского муниципального образования Самойловского муниципального района Саратовской области на 2024 и на плановый период 2025 и 2026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вести в действие с 1 января 2024 года следующие положения: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администрацией 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 финуправлением по формированию, учету, исполнению бюджета в соответствии с заключенными соглашениями, согласно приложению 7 к настоящему Решению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Краснознамен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. Источники внутреннего финансирования дефицита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Краснознаменског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твердить на 2024 год: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источники внутреннего финансирования дефицита бюджета </w:t>
      </w:r>
      <w:r>
        <w:rPr>
          <w:rFonts w:cs="Times New Roman" w:ascii="Times New Roman" w:hAnsi="Times New Roman"/>
          <w:bCs/>
          <w:sz w:val="28"/>
          <w:szCs w:val="28"/>
        </w:rPr>
        <w:t>Краснознаменского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униципального образования согласно приложению 10 к настоящему Решению.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собенности исполнения бюджета Краснознамен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Краснознаменского муниципального образования Самойловского муниципального района Саратовской области обеспечивает направление в 2024 году остатков средств местного бюджета в объемах до 1000000 рублей 00 коп., находящихся по состоянию на 1 января 2024 года, на счете бюджета Краснознаменского муниципального образования Самойловского муниципального района Саратовской области на покрытие временных кассовых разрыв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4 год в сумме 1000 рублей 00 коп., на 2025 год в сумме 1000 рублей 00 коп и на 2026 год в сумме 1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</w:t>
      </w:r>
      <w:r>
        <w:rPr>
          <w:bCs/>
          <w:szCs w:val="28"/>
        </w:rPr>
        <w:t>Краснознаменского</w:t>
      </w:r>
      <w:r>
        <w:rPr>
          <w:szCs w:val="28"/>
        </w:rPr>
        <w:t xml:space="preserve"> муниципального образования Самойловского муниципального района Саратовской области от 31 октября 2019 года № 71 «О бюджетном процессе в </w:t>
      </w:r>
      <w:r>
        <w:rPr>
          <w:bCs/>
          <w:szCs w:val="28"/>
        </w:rPr>
        <w:t>Краснознамен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4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4 году, для последующего использования по установленным Администрации </w:t>
      </w:r>
      <w:r>
        <w:rPr>
          <w:bCs/>
          <w:sz w:val="28"/>
          <w:szCs w:val="28"/>
        </w:rPr>
        <w:t>Краснознамен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4  к декабрю 2023 года) размер индексации с 1 октября 2024 года на 4,0 процента, с 1 октября 2025 года на 4,0 процента, с 1 октября 2026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Администрация Краснознаменского муниципального образования Самойловского муниципального района Саратовской области не вправе принимать решения, приводящие к увеличению в 2024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https://krasnoznamenskoesamojlovskij-r64.gosweb.gosuslugi.ru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Настоящее Решение вступает в силу с 1 января 2024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rFonts w:cs="Times New Roman" w:ascii="Times New Roman" w:hAnsi="Times New Roman"/>
          <w:sz w:val="28"/>
          <w:szCs w:val="28"/>
        </w:rPr>
        <w:t>Краснознам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/>
      </w:pPr>
      <w:r>
        <w:rPr>
          <w:b/>
        </w:rPr>
        <w:t>Глава Краснознаменского</w:t>
      </w:r>
    </w:p>
    <w:p>
      <w:pPr>
        <w:pStyle w:val="Style13"/>
        <w:widowControl/>
        <w:ind w:hanging="0"/>
        <w:rPr/>
      </w:pPr>
      <w:r>
        <w:rPr>
          <w:b/>
        </w:rPr>
        <w:t>муниципального образования                                             Спиваков А. А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2:00Z</dcterms:created>
  <dc:creator>БОРЩЕВ</dc:creator>
  <dc:description/>
  <cp:keywords/>
  <dc:language>en-US</dc:language>
  <cp:lastModifiedBy>ADMIN</cp:lastModifiedBy>
  <cp:lastPrinted>2024-12-25T08:49:00Z</cp:lastPrinted>
  <dcterms:modified xsi:type="dcterms:W3CDTF">2024-12-25T04:49:00Z</dcterms:modified>
  <cp:revision>26</cp:revision>
  <dc:subject/>
  <dc:title>Закон</dc:title>
</cp:coreProperties>
</file>