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iCs/>
          <w:sz w:val="32"/>
        </w:rPr>
        <w:t xml:space="preserve">Основные направления бюджетной и налоговой политики на территории Краснознаменского </w:t>
      </w:r>
      <w:r>
        <w:rPr>
          <w:b/>
          <w:sz w:val="32"/>
          <w:szCs w:val="32"/>
        </w:rPr>
        <w:t>сельского поселения</w:t>
      </w:r>
      <w:r>
        <w:rPr>
          <w:sz w:val="28"/>
        </w:rPr>
        <w:t xml:space="preserve"> </w:t>
      </w:r>
      <w:r>
        <w:rPr>
          <w:b/>
          <w:i/>
          <w:iCs/>
          <w:sz w:val="32"/>
        </w:rPr>
        <w:t>Самойловского муниципального района Саратовской области на 2025 год и на плановый период 2026 и 2027 годов</w:t>
      </w:r>
      <w:r>
        <w:rPr>
          <w:b/>
          <w:sz w:val="32"/>
        </w:rPr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направления бюджетной и налоговой политики бюджета Краснознаменского </w:t>
      </w: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 xml:space="preserve">Самойловского муниципального района на 2025 год и плановый период 2026 и 2027 годов разработаны в соответств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 статьей 172 Бюджетного кодекса Российской Федерации и </w:t>
      </w:r>
      <w:r>
        <w:rPr>
          <w:sz w:val="28"/>
          <w:szCs w:val="28"/>
        </w:rPr>
        <w:t>Решением   «О бюджетном процессе в Краснознаменском муниципальном образовании Самойловского муниципального рай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еднесрочном периоде сохранится преемственность ранее определенных приоритетов бюджетной и налоговой политики, скорректированных с учетом текущей экономической ситуации, с ориентацией на достижение национальных целей развития, определенных Указом Президента Российской Федерации от 7 мая 2024 года № 309 «О национальных целях развития Российской Федерации на период до 2030 года</w:t>
      </w:r>
      <w:r>
        <w:rPr>
          <w:rFonts w:eastAsia="Calibri"/>
          <w:sz w:val="28"/>
          <w:szCs w:val="28"/>
          <w:lang w:eastAsia="en-US"/>
        </w:rPr>
        <w:t xml:space="preserve"> и на перспективу до 2036 года</w:t>
      </w:r>
      <w:r>
        <w:rPr>
          <w:sz w:val="28"/>
          <w:szCs w:val="28"/>
        </w:rPr>
        <w:t>», и</w:t>
      </w:r>
      <w:bookmarkStart w:id="0" w:name="_GoBack"/>
      <w:bookmarkEnd w:id="0"/>
      <w:r>
        <w:rPr>
          <w:sz w:val="28"/>
          <w:szCs w:val="28"/>
        </w:rPr>
        <w:t xml:space="preserve">ными программными докум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остаются задачи гарантированного исполнения социальных обязательств перед гражданами, стабильного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>Базовым принципом бюджетной и налоговой политики является обеспечение сбалансированности и долгосрочной устойчивости бюджетной системы муниципального района. Его реализация предполагает эффективное управление муниципальными финансам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направлениями бюджетной, налоговой и таможенно-тарифной политики Российской Федерации на 2025 год и на плановый период 2026 и 2027 годов</w:t>
      </w:r>
      <w:r>
        <w:rPr>
          <w:sz w:val="28"/>
          <w:szCs w:val="28"/>
        </w:rPr>
        <w:t xml:space="preserve"> и базируются на сложившейся социально-экономической ситуации, прогнозе социально-экономического развития района на 2025-2027 годы. при приостановлении нормы о разработке бюджетных параметров на базе прогноза социально- экономического развития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Целью Основных направлений бюджетной и налоговой политики Краснознаменского </w:t>
      </w: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Самойловского муниципального района Саратовской области является определение условий, используемых при составлении проекта бюджета муниципального образования на 2025 год и на плановый период 2026 и 2027 годов, подходов к его формированию, основных характеристик и прогнозируемых параметров бюджета муниципального района на 2025-2027 годы.</w:t>
      </w:r>
    </w:p>
    <w:p>
      <w:pPr>
        <w:pStyle w:val="Normal"/>
        <w:spacing w:before="0" w:after="12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азовым принципом бюджетной и налоговой политики является обеспечение сбалансированности и долгосрочной устойчивости бюджета поселения.</w:t>
      </w:r>
    </w:p>
    <w:p>
      <w:pPr>
        <w:pStyle w:val="Normal"/>
        <w:spacing w:before="0" w:after="12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ктуальной задачей налоговой политики остается повышение эффективности использования налогового потенциала и увеличение доходов бюджета. В ее рамках продолжится реализация мер, направленных на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имулирование предпринимательской активности в поселении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кращение доли теневого сектор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вершенствование специальных налоговых режимов в целях поддержки частной инициативы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ширение налогооблагаемой базы по имущественным налогам, в том числе за счет включения в нее объектов недвижимости, земельных участков, не используемых собственниками или используемых не по целевому назначению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вышение обоснованности и эффективности применяемых налоговых льгот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учшение качества управления доходами бюджета, сокращение недоимки по платежам в бюджет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Бюджетная политика на 2025-2027 годы нацелена на обеспечение сбалансированности и устойчивости бюджета в условиях ограниченности финансовых ресурсов и последовательного сокращения бюджетного дефицита</w:t>
      </w:r>
    </w:p>
    <w:p>
      <w:pPr>
        <w:pStyle w:val="TextBody"/>
        <w:rPr/>
      </w:pPr>
      <w:r>
        <w:rPr/>
        <w:t xml:space="preserve">   </w:t>
      </w:r>
      <w:r>
        <w:rPr/>
        <w:t>В бюджет Краснознаменского сельского поселения Самойловского муниципального района Саратовской области на 2025-2027 годы зачис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региональные нало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федеральные налоги и неналоговые доходы по нормативам отчислений, установленных Бюджетным кодекс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местные нало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юджетным Кодексом Российской Федерации закреплены за бюджетом  муниципальных образований муниципальных районов:</w:t>
      </w:r>
    </w:p>
    <w:p>
      <w:pPr>
        <w:pStyle w:val="Normal"/>
        <w:jc w:val="both"/>
        <w:rPr/>
      </w:pPr>
      <w:r>
        <w:rPr>
          <w:sz w:val="28"/>
        </w:rPr>
        <w:t xml:space="preserve">-налог на доходы физических лиц по нормативу  2 процента и 1 процент в соответствии с Законом Саратовской области «О передаче в бюджеты сельских поселений Саратовской области налоговых доходов от налога на доходы физических лиц и от единого сельскохозяйственного налога, подлежащих зачислению в бюджет муниципального района, по единым нормативам отчислений»          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-единый сельскохозяйственный налог подлежит зачислению в бюджет поселений по нормативу 30 процентов и 10 процентов в соответствии с Законом Саратовской области «О передаче в бюджеты сельских поселений Саратовской области налоговых доходов от налога на доходы физических лиц и от единого сельскохозяйственного налога, подлежащих зачислению в бюджет муниципального района, по единым нормативам отчислений»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государственная пошлина за совершение нотариальных действий должностными лицами органов местного самоуправления  по нормативу 100 проц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ельный налог по нормативу 100 проценто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лог на имущество физических лиц по нормативу 100 процентов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основу расчета налога на доходы физических лиц принят фонд оплаты труда работающих, выплат социального характера, доходов физических лиц самостоятельно уплачивающих налог на доходы, динамика поступления налога за 2023-2024 годы,  размера социальных и имущественных вычетов в соответствии с Налоговым кодексом Российской Федерации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гноз поступления налога на имущество физических лиц рассчитан в соответствии с общей кадастровой стоимостью строений, помещений и сооружений, по которым предъявлен налог к уплате, с учетом вычетов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гноз поступления земельного налога рассчитан в соответствии с главой 31 Налогового Кодекса Российской Федерации на основе кадастровой стоимости земельных участков  и ставок, установленных Решением  Сельского Совета Краснознаменского сельского поселения Самойловского муниципального района Саратовской области.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Формирование бюджета осуществляется  в соответствии с Бюджетным кодексом Российской Федерации путем применения единой методологии в соответствии с приказом Министерства Финансов Российской Федерации от 24.05.2022 года № 82-н « </w:t>
      </w:r>
      <w:r>
        <w:rPr>
          <w:b w:val="false"/>
          <w:color w:val="000000"/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, с изменениями от 18.11.2022 №176-Н, от 24.03.2023г №31-Н, от 01.06.2023 №82-Н, приказом Министерства финансов Российской Федерации» с изменениями от 18.11.2022 №176-Н, от 24.03.2023г №31-Н,от 01.06.2023 №82-Н, приказом Минфина России от 10.06.2024 N 85н "Об утверждении кодов (перечней кодов) бюджетной классификации Российской Федерации на 2025 год (на 2025 год и на плановый период 2026 и 2027 годов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6:00Z</dcterms:created>
  <dc:creator>User</dc:creator>
  <dc:description/>
  <cp:keywords/>
  <dc:language>en-US</dc:language>
  <cp:lastModifiedBy>User</cp:lastModifiedBy>
  <cp:lastPrinted>2024-11-12T11:59:00Z</cp:lastPrinted>
  <dcterms:modified xsi:type="dcterms:W3CDTF">2024-11-12T08:00:00Z</dcterms:modified>
  <cp:revision>57</cp:revision>
  <dc:subject/>
  <dc:title> Основные направления бюджетной и налоговой политики на территории Самойловского муниципального района на 2007 год</dc:title>
</cp:coreProperties>
</file>