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                                    </w:t>
      </w:r>
      <w:r>
        <w:rPr>
          <w:b/>
          <w:bCs/>
          <w:sz w:val="28"/>
        </w:rPr>
        <w:t>Пояснительная записка</w:t>
        <w:tab/>
      </w:r>
    </w:p>
    <w:p>
      <w:pPr>
        <w:pStyle w:val="Normal"/>
        <w:rPr/>
      </w:pPr>
      <w:r>
        <w:rPr>
          <w:sz w:val="28"/>
        </w:rPr>
        <w:t xml:space="preserve">к проекту бюджета Краснознаменского сельского поселения Самойловского муниципального района Саратовской области на 2025 год 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 плановый период 2026 и 2027 годов</w:t>
      </w:r>
    </w:p>
    <w:p>
      <w:pPr>
        <w:pStyle w:val="Heading1"/>
        <w:jc w:val="both"/>
        <w:rPr/>
      </w:pPr>
      <w:r>
        <w:rPr/>
        <w:t xml:space="preserve">  </w:t>
      </w:r>
    </w:p>
    <w:p>
      <w:pPr>
        <w:pStyle w:val="Heading1"/>
        <w:jc w:val="both"/>
        <w:rPr/>
      </w:pPr>
      <w:r>
        <w:rPr/>
        <w:t xml:space="preserve">Проект бюджета Краснознаменского сельского поселения Самойловского муниципального района Саратовской области формировался исходя из сбалансированности расходной и доходной части бюджета. Доходная часть формировалась по прогнозу отдельных доходов местного бюджета, предоставленного администраторами доходов по Краснознаменскому сельскому поселению Самойловского муниципального района Саратовской области на 2025 –2027 годы и на основании прогноза социально-экономического развития Краснознаменского сельского поселения Самойловского муниципального района Саратовской области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ект бюджета Краснознаменского сельского поселения Самойловского муниципального района на 2025 год спланирован по: </w:t>
      </w:r>
    </w:p>
    <w:p>
      <w:pPr>
        <w:pStyle w:val="Normal"/>
        <w:jc w:val="both"/>
        <w:rPr/>
      </w:pPr>
      <w:r>
        <w:rPr>
          <w:sz w:val="28"/>
        </w:rPr>
        <w:t xml:space="preserve">доходам в сумме 12 558 600,00 руб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ходам в сумме 12 558 600,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ект бюджета на 2026 год спланирован по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ходам в сумме 9 932 800,00 руб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ходам в сумме  9 932 800,00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ект бюджета на 2027 год спланирован по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ходам в сумме 10 301 800,00 руб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ходам в сумме  10 301 800,00руб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оходная часть бюджета представлена в проекте бюджета Краснознаменского сельского поселения Самойловского муниципального района Саратовской области на 2025-2027 годы  в приложении №1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логовые и неналоговые доходы в бюджете 2025 года спланированы в сумме 9330600,00 руб., (отклонение -2800984,00 руб. к плану 2024 года), на плановый период 2026 год в сумме  9690400,00 руб. и на 2027 год  в сумме 10050300,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ом числе по основным доходным источникам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алог на доходы физических лиц на 2025 год спланирован в сумме 367000,00 руб. (отклонение -200,00 руб. к  плану 2024 г.), на плановый период 2026 г –387000,00 руб. и 2027 г – 420 000,00 руб.  Налог на доходы физических лиц прогнозировался исходя из прогноза социально- экономического развития Краснознаменского муниципального образования на 2025-2027 годы. При плановом фонде оплаты на 2025 год в сумме 61858,00 тыс. руб., на плановый период 2026года  в сумме 66621,00 тыс. руб. и на  2027год -  71151,0 тыс. руб. Плановый контингент по налогу на доходы физических лиц на 2025 год - 12233,0 тыс. руб., 2026 год -12900,0 тыс. руб., 2026 год – 14000,0 тыс. руб. Норматив отчисления от поступлений в бюджет сельского поселения 3 процента.                     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В 2025 году в бюджет Краснознаменского сельского поселения </w:t>
      </w:r>
      <w:r>
        <w:rPr>
          <w:szCs w:val="28"/>
        </w:rPr>
        <w:t xml:space="preserve">на основе представленного прогноза администратора доходов </w:t>
      </w:r>
      <w:r>
        <w:rPr/>
        <w:t>запланированы поступление доходов от уплаты акцизов на нефтепродукты в сумме 4935800,00 руб. , на плановый период 2026 г – 5 193 000 руб., на 2027г – 5429600,00 руб.  Передаваемые в бюджеты поселений акцизы на нефтепродукты являются источником формирования муниципальных дорожных фондов.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Единый сельскохозяйственный налог на 2025 год спланирован в сумме 776000,00 руб. (отклонение - 425500,00 руб. к плану 2024 года)., на плановый период 2026года –822400,00 руб. и на 2027 год – 872000,00 руб.   Единый сельскохозяйственный налог спланирован на основание доходов уменьшенных на величину расходов в соответствии со статьей 346,.5 Налогового кодекса РФ, сельскохозяйственных товаропроизводителей перешедших на уплату единого сельскохозяйственного налога в 2025 году в сумме  32341,0 тыс. руб., и на плановый период 2026 г – 34281,0 тыс. руб. и 2027 год – 36338,0 тыс. руб. исходя из прогноза социально-экономического развития района и норматива отчислений 6 процентов. Плановый  контингент по налогу на 2025 год в сумме 1940,0 тыс. руб., 2026г. – 2056,0 тыс. руб., 2027 г. – 2180,0 тыс.руб. Норматив отчисления в бюджет сельского поселения 40 процентов от поступления.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лог на имущество физических лиц на 2025 год спланирован в сумме 101000,00 руб. (отклонение  + 62000,00 руб. к плану 2024 года)., на плановый период 2026 г. – 104 000,00 руб.  и на 2027 год – 107 000,00 руб.  Прогноз поступления налога на имущество физических лиц рассчитан в соответствии с общей кадастровой стоимостью строений, помещений и сооружений, по которым предъявлен налог к уплате, с учетом налоговых вычетов в сумме 102621,0 тыс. руб.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емельный налог на 2025 год спланирован в сумме 3145800,00 руб.            (отклонение - 1785084,00 руб. к плану 2024 года)., на 2026 год в сумме 3179000,00 руб. и на 2027 год – 3492500,00 руб. Прогноз поступления земельного налога рассчитан в соответствии с главой 31 Налогового Кодекса Российской Федерации на основе кадастровой стоимости земельных участков  в сумме 1185897,0 тыс. руб. и ставок, установленных Решением  Сельского Совета Краснознаменского сельского поселения Самойловского муниципального района Саратовской области. 0,3 процента за земельные участки, занятые жилищным фондом предоставленные для личного хозяйства, 0,3 процента земли сельскохозяйственного назначения и 1,5 процента прочие земельные участки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сударственная пошлина на 2025 год спланирована в сумме 5 000,00 руб. (на уровне бюджета  2024 года)., на плановый период 2026 года – 5 000,00 руб. и на 2027 год – 5 000,00 руб. Расчет прогнозной суммы государственной пошлины на 2025-2027 годы выполнен исходя из оценки поступлений 2023-2024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Краснознаменского </w:t>
      </w: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Самойловского муниципального района Саратовской области на 2025 году предусмотрена в сумме 12558600 руб. 00 коп., 2026 году предусмотрена в сумме 9932800 руб. 00 коп., 2027 году предусмотрена в сумме 10301800 руб. 00 ко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обеспечения сбалансированности бюджета Краснознаменского </w:t>
      </w: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в рамках установленных Бюджетным кодексом РФ ограничений и требований, возникла необходимость оптимизации ряда расходных обязательств и введении режима экономии бюджетных средст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Формирование расходов бюджета Краснознаменского</w:t>
      </w:r>
      <w:r>
        <w:rPr>
          <w:sz w:val="28"/>
        </w:rPr>
        <w:t xml:space="preserve"> сельского поселения </w:t>
      </w:r>
      <w:r>
        <w:rPr>
          <w:sz w:val="28"/>
          <w:szCs w:val="28"/>
        </w:rPr>
        <w:t>осуществлено в соответствии с основными направлениями бюджетной и налоговой политики на 2025-2027 годы, рассмотренные на заседании межведомственной комиссии по разработке проекта закона области «Об областном бюджете на 2025 год и плановый период 2026 и 2027 годов» и прогноза консолидированного бюджета области на 2025-2027 годы с учетом следующих основных подходов:</w:t>
      </w:r>
    </w:p>
    <w:p>
      <w:pPr>
        <w:pStyle w:val="Normal"/>
        <w:rPr/>
      </w:pPr>
      <w:r>
        <w:rPr>
          <w:sz w:val="28"/>
          <w:szCs w:val="28"/>
        </w:rPr>
        <w:t>1) при планировании расходов на выплату заработной платы с начислениями работников муниципальных учреждений, а также работников органов местного самоуправления применяется прогнозный уровень инфляции (к декабрю) с 1 октября 2025 год в размере 4,0 %, с 1 октября 2026 год в размере 4,0 %, с 1 октября 2027 год в размере 4,0 %.</w:t>
      </w:r>
    </w:p>
    <w:p>
      <w:pPr>
        <w:pStyle w:val="Normal"/>
        <w:rPr/>
      </w:pPr>
      <w:r>
        <w:rPr>
          <w:sz w:val="28"/>
          <w:szCs w:val="28"/>
        </w:rPr>
        <w:t>2) расходы по оплате договоров на приобретение коммунальных услуг предусмотрены с учетом действующих в 2025 году условий, их изменения должно соответствовать планируемому изменению лимитов потребления ТЭР, согласованному с министерством промышленности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материальные запасы муниципальных учреждений предусмотрены без индексации с учетом эконо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ы налоговых платежей по транспортному налогам и налогу на имущество организаций предусмотрены с учетом актуализации налогооблагаемой баз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) по остальным обязательствам объемы расходов определяются не выше объема расходов 2025года.</w:t>
      </w:r>
      <w:r>
        <w:br w:type="page"/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редусмотрен в разрезе разде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906"/>
        <w:gridCol w:w="1502"/>
        <w:gridCol w:w="992"/>
        <w:gridCol w:w="1371"/>
        <w:gridCol w:w="1103"/>
        <w:gridCol w:w="1353"/>
        <w:gridCol w:w="1418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 ожидаемая оценк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общем объеме рас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общем объеме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060 73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58 6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3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01 800,0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54 7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8 56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73 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99 666,0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200,0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72 00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38 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29 600,00</w:t>
            </w:r>
          </w:p>
        </w:tc>
      </w:tr>
      <w:tr>
        <w:trPr>
          <w:trHeight w:val="91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1 64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334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3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334,00</w:t>
            </w:r>
          </w:p>
        </w:tc>
      </w:tr>
      <w:tr>
        <w:trPr>
          <w:trHeight w:val="67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5-2027 годах расходы распределены следующим образом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расходы на содержание главы </w:t>
      </w: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в 2025 году в сумме 1015527 руб. 00 коп., в 2026 году в сумме 1272295 руб. 00 коп., в 2027 году в сумме 1336220 руб. 00 ко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расходы на обеспечение функций центрального аппарата в 2025 году в сумме 1929051 руб. 00 коп., в 2026 году в сумме 2489016 руб. 00 коп., в 2027 году в сумме 2527180 руб. 00 коп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оплату налогов, сборов и иных платежей в 2025 году в сумме 84500 руб. 00 коп., в 2026 году в сумме 84500 руб. 00 коп., в 2027 году в сумме 84500 руб. 00 коп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реализацию муниципальной программы "</w:t>
      </w:r>
      <w:r>
        <w:rPr/>
        <w:t xml:space="preserve"> </w:t>
      </w:r>
      <w:r>
        <w:rPr>
          <w:sz w:val="28"/>
          <w:szCs w:val="28"/>
        </w:rPr>
        <w:t>Совершенствование местного самоуправления в администрации Краснознаменского муниципального образования на 2025-2027 годы" в 2025 году в сумме 450000 руб. 00 коп., в 2026 году в сумме 0 руб. 00 коп., в 2027 году в сумме 0 руб. 00 ко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предоставление межбюджетных трансфертов из бюджетов поселений в бюджет района на осуществление полномочий администрацией  района, финансовым управлением по формированию, учету, исполнению бюджета в соответствии с заключенными соглашениями в 2025 году в сумме 413040 руб. 00 коп., в 2026 году в сумме 429064 руб. 00 коп., в 2027 году в сумме 445748 руб. 00 ко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едоставление межбюджетных трансфертов из бюджетов поселений в бюджет района на 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 в 2025 году в сумме 183448 руб. 00 коп.,  в 2026 году в сумме 190591 руб. 00 коп., в 2027 году в сумме 198018 руб. 00 ко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едусмотрены средства резервного фонда в 2025 году в сумме 1000 руб. 00 коп., в 2026 году в сумме 1000 руб. 00 коп., в 2027 году в сумме 1000 руб. 00 ко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реализацию государственных функций, связанных с общегосударственным управлением в 2025 году в сумме 7000 руб. 00 коп., в 2026 году в сумме 7000 руб. 00 коп., в 2027 году в сумме 7000 руб. 00 коп.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на территориях, где отсутствуют военные комиссариаты в 2025 году в сумме 157</w:t>
      </w:r>
      <w:r>
        <w:rPr>
          <w:color w:val="000000"/>
          <w:sz w:val="28"/>
          <w:szCs w:val="28"/>
        </w:rPr>
        <w:t xml:space="preserve"> 900</w:t>
      </w:r>
      <w:r>
        <w:rPr>
          <w:sz w:val="28"/>
          <w:szCs w:val="28"/>
        </w:rPr>
        <w:t xml:space="preserve"> руб. 00 коп., в 2026 году  в сумме </w:t>
      </w:r>
      <w:r>
        <w:rPr>
          <w:color w:val="000000"/>
          <w:sz w:val="28"/>
          <w:szCs w:val="28"/>
        </w:rPr>
        <w:t xml:space="preserve">173 000 </w:t>
      </w:r>
      <w:r>
        <w:rPr>
          <w:sz w:val="28"/>
          <w:szCs w:val="28"/>
        </w:rPr>
        <w:t>руб. 00 коп., в 2027 году  в сумме 179</w:t>
      </w:r>
      <w:r>
        <w:rPr>
          <w:color w:val="000000"/>
          <w:sz w:val="28"/>
          <w:szCs w:val="28"/>
        </w:rPr>
        <w:t xml:space="preserve"> 200 </w:t>
      </w:r>
      <w:r>
        <w:rPr>
          <w:sz w:val="28"/>
          <w:szCs w:val="28"/>
        </w:rPr>
        <w:t>руб. 00 коп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Дорожное хозяйство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реализацию муниципальной программы "Содержание и ремонт автомобильных  дорог местного значения в границах  Краснознаменского муниципального образования Самойловского муниципального района Саратовской области на 2025-2027 годы" в 2025 году в сумме 7938800 руб. 00 коп., в 2026 году в сумме 5193000 руб. 00 коп., в 2027 году в сумме 5429600 руб. 00 коп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реализацию муниципальной программы "Благоустройство территории Краснознаменского муниципального образования Самойловского муниципального района Саратовской области на 2025-2027 годы" в 2025 году в сумме 250000 руб. 00 коп., в 2026 году в сумме 0 руб. 00 коп., в 2027 году в сумме 0 руб. 00 коп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: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sz w:val="28"/>
          <w:szCs w:val="28"/>
        </w:rPr>
        <w:t>доплаты к пенсиям муниципальных служащих в 2025 году в сумме 93334 руб. 00 коп., в 2026 году в сумме 93334  руб. 00 коп., в 2027 году в сумме 93334  руб. 00 ко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5:00Z</dcterms:created>
  <dc:creator>User</dc:creator>
  <dc:description/>
  <cp:keywords/>
  <dc:language>en-US</dc:language>
  <cp:lastModifiedBy>User</cp:lastModifiedBy>
  <cp:lastPrinted>2024-11-12T11:32:00Z</cp:lastPrinted>
  <dcterms:modified xsi:type="dcterms:W3CDTF">2024-11-12T07:32:00Z</dcterms:modified>
  <cp:revision>98</cp:revision>
  <dc:subject/>
  <dc:title>                                             Пояснительная записка</dc:title>
</cp:coreProperties>
</file>