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3472989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1.2024 г. №1</w:t>
        <w:tab/>
        <w:tab/>
        <w:tab/>
        <w:tab/>
        <w:tab/>
        <w:tab/>
        <w:t xml:space="preserve">п. Краснознамен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Краснознаменского муниципального образования Самойловского муниципального района Саратовской области за 4 квартал 2023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64 п.2 Бюджетного Кодекса Российской Федерации и «Положения о бюджетном процессе в Краснознаменском муниципальном образовании Самойловского муниципального района Саратовской области», администрация Краснознаменского муниципального образования Самойловского муниципального района Саратов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Утвердить отчет об исполнении бюджета Краснознаменского муниципального образования Самойловского муниципального района Саратовской области за 4 квартал 2023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Опубликовать в газете «Земля Самойловская» и на официальном сайте муниципального образования отчет об исполнении бюджета Краснознаменского муниципального образования Самойловского муниципального района Саратовской области за 4 квартал 2023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знам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А.А. Спив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ADMIN</cp:lastModifiedBy>
  <cp:lastPrinted>2024-01-18T13:00:00Z</cp:lastPrinted>
  <dcterms:modified xsi:type="dcterms:W3CDTF">2024-01-18T09:00:00Z</dcterms:modified>
  <cp:revision>55</cp:revision>
  <dc:subject/>
  <dc:title/>
</cp:coreProperties>
</file>