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105540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8 .07.2025 г. №29</w:t>
        <w:tab/>
        <w:tab/>
        <w:tab/>
        <w:tab/>
        <w:tab/>
        <w:tab/>
        <w:t>п. Краснознам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раснознаменского сельского поселения Самойловского муниципального района Саратовской области за 2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сельского поселения Самойловского муниципального района Саратовской области за 2 квартал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Настоящее постановление опубликовать на Официальном сайте администрации Краснознаменского муниципального образования Самойловского муниципального района Саратовской области в информационно-телекоммуникационной сети «Интернет» (для сетевого издания) адрес:</w:t>
      </w:r>
      <w:r>
        <w:rPr>
          <w:b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krasnoznamenskoe-64.gosuslugi.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п. главы Краснознам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>М.А. Комисс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list-org.com/go?smi_www=105607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5-07-09T14:57:00Z</cp:lastPrinted>
  <dcterms:modified xsi:type="dcterms:W3CDTF">2025-07-09T10:57:00Z</dcterms:modified>
  <cp:revision>53</cp:revision>
  <dc:subject/>
  <dc:title/>
</cp:coreProperties>
</file>