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34.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2377598" r:id="rId2"/>
        </w:objec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4.2024 г. №24</w:t>
        <w:tab/>
        <w:tab/>
        <w:tab/>
        <w:tab/>
        <w:tab/>
        <w:tab/>
        <w:t xml:space="preserve">п. Краснознаме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раснознаменского муниципального образования Самойловского муниципального района Саратовской области за 1 квартал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Краснознаменском муниципальном образовании Самойловского муниципального района Саратовской области», администрация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бюджета Краснознаменского муниципального образования Самойловского муниципального района Саратовской области за 1 квартал 202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Опубликовать в газете «Земля Самойловская» и на официальном сайте муниципального образования отчет об исполнении бюджета Краснознаменского муниципального образования Самойловского муниципального района Саратовской области за 1 квартал 2024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знам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А.А. Спив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ADMIN</cp:lastModifiedBy>
  <cp:lastPrinted>2024-04-15T16:22:00Z</cp:lastPrinted>
  <dcterms:modified xsi:type="dcterms:W3CDTF">2024-04-15T12:23:00Z</dcterms:modified>
  <cp:revision>50</cp:revision>
  <dc:subject/>
  <dc:title/>
</cp:coreProperties>
</file>