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376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216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исленности работников муниципальных служащих органов местного самоуправления администрации Краснознаменского муниципального образования Самойловского муниципального района, работников муниципальных учреждений и фактических затрат на их денежное содерж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1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>
          <w:trHeight w:val="57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атегорий работник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ников за 1 квартал 2024 год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ые расходы на заработную плату и начисления на нее за 1 квартал 2024 года (тыс. руб.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ы местного самоуправления 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: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служащие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5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и по переданным полномочиям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7</w:t>
            </w:r>
          </w:p>
        </w:tc>
      </w:tr>
    </w:tbl>
    <w:p>
      <w:pPr>
        <w:pStyle w:val="Normal"/>
        <w:tabs>
          <w:tab w:val="clear" w:pos="708"/>
          <w:tab w:val="left" w:pos="1013" w:leader="none"/>
        </w:tabs>
        <w:spacing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45:00Z</dcterms:created>
  <dc:creator>user</dc:creator>
  <dc:description/>
  <cp:keywords/>
  <dc:language>en-US</dc:language>
  <cp:lastModifiedBy>User</cp:lastModifiedBy>
  <cp:lastPrinted>2017-07-19T08:39:00Z</cp:lastPrinted>
  <dcterms:modified xsi:type="dcterms:W3CDTF">2024-04-10T10:19:00Z</dcterms:modified>
  <cp:revision>97</cp:revision>
  <dc:subject/>
  <dc:title/>
</cp:coreProperties>
</file>