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9158900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0.2023 г. №46</w:t>
        <w:tab/>
        <w:tab/>
        <w:tab/>
        <w:tab/>
        <w:tab/>
        <w:tab/>
        <w:t xml:space="preserve">п. Краснознамен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раснознаменского муниципального образования Самойловского муниципального района Саратовской области за 3 квартал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Краснознаменском муниципальном образовании Самойловского муниципального района Саратовской области», администрация 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отчет об исполнении бюджета Краснознаменского муниципального образования Самойловского муниципального района Саратовской области за 3 квартал 2023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Опубликовать в газете «Земля Самойловская» и на официальном сайте муниципального образования отчет об исполнении бюджета Краснознаменского муниципального образования Самойловского муниципального района Саратовской области за 3 квартал 2023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знам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А.А. Спив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ADMIN</cp:lastModifiedBy>
  <cp:lastPrinted>2023-10-11T11:35:00Z</cp:lastPrinted>
  <dcterms:modified xsi:type="dcterms:W3CDTF">2023-10-11T07:36:00Z</dcterms:modified>
  <cp:revision>52</cp:revision>
  <dc:subject/>
  <dc:title/>
</cp:coreProperties>
</file>