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реш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Сельского Совета Краснознамен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>муниципального района Саратовской области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52  от 25.05.2023г .</w:t>
      </w:r>
    </w:p>
    <w:p>
      <w:pPr>
        <w:pStyle w:val="31"/>
        <w:jc w:val="center"/>
        <w:rPr/>
      </w:pPr>
      <w:r>
        <w:rPr/>
        <w:t xml:space="preserve">Доходы бюджета Краснознаменского муниципального </w:t>
      </w:r>
    </w:p>
    <w:p>
      <w:pPr>
        <w:pStyle w:val="31"/>
        <w:jc w:val="center"/>
        <w:rPr/>
      </w:pPr>
      <w:r>
        <w:rPr/>
        <w:t>образования за 2022 год по кодам классификации доходов бюджета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(руб.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48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5092"/>
        <w:gridCol w:w="1809"/>
      </w:tblGrid>
      <w:tr>
        <w:trPr>
          <w:tblHeader w:val="true"/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0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ОВЫЕ И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 434 870,7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1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И НА ПРИБЫЛЬ,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13 803,49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1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227,227.1 и 228 Налогового кодекс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13 638,3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5732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02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е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Ф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,5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3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ями 228 Налогового кодекса Российской Федераци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7,64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69 902,23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200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69 902,23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90 924,16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1 03 0223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90 924,16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374,53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1 03 0224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374,53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29 439,01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1 03 0225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29 439,01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62 835,47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1 03 0226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62 835,47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70 680,4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5 0300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70 680,4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82 1 05 0301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70 680,4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6"/>
              </w:rPr>
              <w:t>000 1 06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НАЛОГИ НА ИМУЩ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5 039 184,52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1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 на имущество физических 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-42 469,1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82 1 06 01030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42 469,1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6000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5 081 653,6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33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 031 666,73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43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 049 986,94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8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 1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1 08 0402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 1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14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9 2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1 14 02053 10 0000 4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реализации иного имущества, находящегося в собственности сельских поселений в части реализации основных средств по указанному имуществ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9 2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 1 17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ПРОЧИЕ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00 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000 1 17 15030 10 0000 150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00 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0691 17 15030 10 2106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граждан на реализацию проекта «Обустройство парка п. Краснознаменский Самойловского района Саратовской области с использованием средств обла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0691 17 15030 10 3106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Обустройство парка п. Краснознаменский Самойловского района Саратовской области с использованием средств обла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2 00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 710 8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2 02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 xml:space="preserve">Безвозмездные поступления от других бюджетов бюджетной системы Российской Федерации, кроме бюджетов государственных внебюджетных фонд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 710 8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1 2 02 16001 10 0001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6 4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202 2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 539 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9 2 02 29999 10 0073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я бюджетам сель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90 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9 202 29999 10 0118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 549 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2 02 30000 10 0000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убвенции бюджетам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5 400,00</w:t>
            </w:r>
          </w:p>
        </w:tc>
      </w:tr>
      <w:tr>
        <w:trPr>
          <w:trHeight w:val="77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9 2 02 35118 10 0000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54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6"/>
              </w:rPr>
              <w:t>ВСЕГО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2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6 145 67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1452" w:gutter="0" w:header="567" w:top="1304" w:footer="301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</w:rPr>
    </w:pPr>
    <w:r>
      <w:rPr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30:00Z</dcterms:created>
  <dc:creator>FinAdmin</dc:creator>
  <dc:description/>
  <cp:keywords/>
  <dc:language>en-US</dc:language>
  <cp:lastModifiedBy>User</cp:lastModifiedBy>
  <cp:lastPrinted>2023-05-24T09:03:00Z</cp:lastPrinted>
  <dcterms:modified xsi:type="dcterms:W3CDTF">2023-05-24T05:03:00Z</dcterms:modified>
  <cp:revision>84</cp:revision>
  <dc:subject/>
  <dc:title>…</dc:title>
</cp:coreProperties>
</file>