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35.8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6649716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2</w:t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23 года                                                          п. Краснознам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отчета об исполнении бюджета Краснознаменского муниципального образования Самойло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она Саратовской области за 2022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Положением о бюджетном процессе в Краснознаменском муниципальном образовании Самойловского муниципального района Саратовской области, сельский Совет Краснознаменского муниципального образования Самойловского муниципального района Саратовской област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Краснознаменского муниципального образования Самойловского муниципального района Саратовской области за 2022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доходной части в сумме 16 145 670,71 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расходной части в сумме 15 559 824,13 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составил 585 846,58 руб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оходов бюджета Краснознаменского муниципального образования Самойловского муниципального района Саратовской области за 2022 год по кодам классификации доходов бюджета,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ов  бюджета Краснознаменского муниципального образования Самойловского муниципального района  Саратовской области за 2022 год по ведомственной структуре расходов бюджета,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ов бюджета Краснознаменского муниципального образования Самойловского муниципального района Саратовской области за 2022 год по разделам и подразделам классификации расходов бюджета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ов финансирования дефицита  бюджета Краснознаменского муниципального образования Самойловского муниципального района Саратовской области за 2022 год по кодам классификации источников финансирования дефицита бюджета, согласно приложению 4 к настоящему Решению;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программы муниципальных гарантий  Краснознаменского муниципального образования Самойловского муниципального района Саратовской области за 2022 год,</w:t>
      </w:r>
      <w:r>
        <w:rPr>
          <w:bCs/>
          <w:sz w:val="28"/>
          <w:szCs w:val="28"/>
        </w:rPr>
        <w:t xml:space="preserve"> согласно приложению 5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, и на Портале муниципальных образовани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u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Самойловского муниципального района в сети Интернет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https://krasnoznamenskoesamojlovskij-r64.gosweb.gosuslugi.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/>
          <w:b/>
          <w:i/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6"/>
          <w:szCs w:val="26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sz w:val="26"/>
          <w:szCs w:val="26"/>
        </w:rPr>
        <w:t>Краснознаменского</w:t>
      </w:r>
      <w:r>
        <w:rPr>
          <w:color w:val="000000"/>
          <w:sz w:val="26"/>
          <w:szCs w:val="26"/>
        </w:rPr>
        <w:t xml:space="preserve">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знам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Спиваков А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48:00Z</dcterms:created>
  <dc:creator>Олег</dc:creator>
  <dc:description/>
  <cp:keywords/>
  <dc:language>en-US</dc:language>
  <cp:lastModifiedBy>ADMIN</cp:lastModifiedBy>
  <cp:lastPrinted>2023-05-29T09:29:00Z</cp:lastPrinted>
  <dcterms:modified xsi:type="dcterms:W3CDTF">2023-05-29T05:32:00Z</dcterms:modified>
  <cp:revision>89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