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0756556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7.2023 г. №32</w:t>
        <w:tab/>
        <w:tab/>
        <w:tab/>
        <w:tab/>
        <w:tab/>
        <w:tab/>
        <w:t>п. Краснознам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раснознаменского муниципального образования Самойловского муниципального района Саратовской области за 2 квартал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64 п.2 Бюджетного Кодекса Российской Федерации и «Положения о бюджетном процессе в Краснознаменском муниципальном образовании Самойловского муниципального района Саратовской области», администрация Краснознаменского муниципального образования Самойловсокго муниципального района Саратов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отчет об исполнении бюджета Краснознаменского муниципального образования Самойловского муниципального района Саратовской области за 2 квартал 202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Опубликовать в газете «Земля Самойловская» и на официальном сайте муниципального образования отчет об исполнении бюджета Краснознаменского муниципального образования Самойловского муниципального района Саратовской области за 2 квартал 2023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знам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 xml:space="preserve">А.А. Спива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ADMIN</cp:lastModifiedBy>
  <cp:lastPrinted>2023-07-17T09:56:00Z</cp:lastPrinted>
  <dcterms:modified xsi:type="dcterms:W3CDTF">2023-07-17T05:56:00Z</dcterms:modified>
  <cp:revision>50</cp:revision>
  <dc:subject/>
  <dc:title/>
</cp:coreProperties>
</file>