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>
          <w:bottom w:val="double" w:sz="12" w:space="1" w:color="0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6pt;margin-top:-26.2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4433544" r:id="rId2"/>
        </w:object>
      </w:r>
    </w:p>
    <w:p>
      <w:pPr>
        <w:pStyle w:val="Normal1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1"/>
        <w:pBdr>
          <w:bottom w:val="double" w:sz="12" w:space="1" w:color="000000"/>
        </w:pBdr>
        <w:ind w:firstLine="567"/>
        <w:jc w:val="center"/>
        <w:rPr/>
      </w:pPr>
      <w:r>
        <w:rPr>
          <w:b/>
          <w:sz w:val="28"/>
          <w:szCs w:val="28"/>
        </w:rPr>
        <w:t>Краснознаменского муниципального образования</w:t>
      </w:r>
    </w:p>
    <w:p>
      <w:pPr>
        <w:pStyle w:val="Normal1"/>
        <w:pBdr>
          <w:bottom w:val="double" w:sz="12" w:space="1" w:color="000000"/>
        </w:pBdr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йловского муниципального района Саратовской области</w:t>
      </w:r>
    </w:p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ОСТАНОВЛЕНИЕ </w:t>
      </w:r>
    </w:p>
    <w:p>
      <w:pPr>
        <w:pStyle w:val="Heading2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3» декабря 2024 г. №96</w:t>
        <w:tab/>
        <w:tab/>
        <w:tab/>
        <w:tab/>
        <w:tab/>
        <w:tab/>
        <w:t>п. Краснознаменский</w:t>
        <w:tab/>
        <w:tab/>
        <w:t xml:space="preserve">        </w:t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абочей программы производственного контроля качества питьевой воды централизованной системы хозяйственно-питьевого водоснабжения- артезианские скважины на 2024-2029 г.г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4"/>
          <w:sz w:val="28"/>
          <w:szCs w:val="28"/>
        </w:rPr>
        <w:t xml:space="preserve">На основании Федерального закона от 06.10.2003 г. № 131-ФЗ «Об общих принципах организации местного самоуправления в Российской Федерации», ч.3 ст.18, ст.25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едерального закона от 30 марта 1999 г. </w:t>
      </w:r>
      <w:r>
        <w:rPr>
          <w:rStyle w:val="FontStyle14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</w:rPr>
        <w:t>ФЗ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 санитарно-эпидемиологическом благополучии населения», Постановления Главного государственного санитарного врача РФ от 14 марта 2002 г. № 10 «О введении в действие санитарных правил и норм «Зоны санитарной охраны источников водоснабжения и водопроводов питьевого назначения СанПиН 2.1.4.1110-02», </w:t>
      </w:r>
      <w:r>
        <w:rPr>
          <w:rStyle w:val="FontStyle14"/>
          <w:sz w:val="28"/>
          <w:szCs w:val="28"/>
        </w:rPr>
        <w:t xml:space="preserve">Устава </w:t>
      </w:r>
      <w:r>
        <w:rPr>
          <w:rFonts w:cs="Times New Roman" w:ascii="Times New Roman" w:hAnsi="Times New Roman"/>
          <w:sz w:val="28"/>
          <w:szCs w:val="28"/>
        </w:rPr>
        <w:t xml:space="preserve">Краснознаменского </w:t>
      </w:r>
      <w:r>
        <w:rPr>
          <w:rStyle w:val="FontStyle14"/>
          <w:sz w:val="28"/>
          <w:szCs w:val="28"/>
        </w:rPr>
        <w:t xml:space="preserve">муниципального образования Самойловского муниципального района Саратовской области, администрация </w:t>
      </w:r>
      <w:r>
        <w:rPr>
          <w:rFonts w:cs="Times New Roman" w:ascii="Times New Roman" w:hAnsi="Times New Roman"/>
          <w:sz w:val="28"/>
          <w:szCs w:val="28"/>
        </w:rPr>
        <w:t>Краснознаменского</w:t>
      </w:r>
      <w:r>
        <w:rPr>
          <w:rStyle w:val="FontStyle14"/>
          <w:sz w:val="28"/>
          <w:szCs w:val="28"/>
        </w:rPr>
        <w:t xml:space="preserve">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«Рабочую программу производственного контроля качества питьевой воды централизованной системы хозяйственно-питьевого водоснабжения-артезианские скважины на 2024-2029 г.г.», согласно приложению к настоящему постановлению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стоящее постановление направ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у Западного </w:t>
      </w:r>
      <w:r>
        <w:rPr>
          <w:rFonts w:cs="Times New Roman" w:ascii="Times New Roman" w:hAnsi="Times New Roman"/>
          <w:sz w:val="28"/>
          <w:szCs w:val="28"/>
        </w:rPr>
        <w:t>территориального отдела Управления Роспотребнадзора по Саратовской области «Рабочую программу производственного контроля качества питьевой воды централизованной системы хозяйственно-питьевого водоснабжения-  артезианские скважины на 2024-2029 г.г.»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читать утратившим силу постановление администрации Краснознаменского муниципального образования Самойловского муниципального района Саратовской области от 21.08.2023 г. №39 «Об утверждении рабочей программы производственного контроля качества питьевой воды централизованной системы хозяйственно-питьевого водоснабжения- артезианские скважины на 2024-2028 г.г.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обнародовать «23» декабря 2024 г. в специально выделенных местах для обнародования и разместить на официальном сайте администрации Краснознаменского муниципального образования Самойловского муниципального района Саратовской области в сети «Интернет».</w:t>
      </w:r>
    </w:p>
    <w:p>
      <w:pPr>
        <w:pStyle w:val="Normal"/>
        <w:tabs>
          <w:tab w:val="clear" w:pos="708"/>
          <w:tab w:val="left" w:pos="581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81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81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раснознаме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ab/>
        <w:tab/>
        <w:t>А.А. Спиваков</w:t>
      </w:r>
      <w:r>
        <w:br w:type="page"/>
      </w:r>
    </w:p>
    <w:p>
      <w:pPr>
        <w:pStyle w:val="Normal1"/>
        <w:shd w:fill="FFFFFF" w:val="clear"/>
        <w:ind w:left="35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2237"/>
        <w:gridCol w:w="4235"/>
      </w:tblGrid>
      <w:tr>
        <w:trPr/>
        <w:tc>
          <w:tcPr>
            <w:tcW w:w="3666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ГЛАСОВАНО»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Западного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рриториального отдела Управле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потребнадзора по Саратовской области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 О.В.Кошкина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» ________ 2024 года</w:t>
            </w:r>
          </w:p>
        </w:tc>
        <w:tc>
          <w:tcPr>
            <w:tcW w:w="2237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35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знаменского муниципального образования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А.А. Спиваков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_»______________2024 г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изводственного контроля качества питьевой в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нтрализованной системы хозяйственно-питьевого водоснабжения-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ртезианские скважины на 2024-2029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18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изводственного контроля качества питьевой в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нтрализованной системы хозяйственно-питьевого водоснабжения-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ртезианские скважины на 2024-2029 г.г.</w:t>
      </w:r>
    </w:p>
    <w:p>
      <w:pPr>
        <w:pStyle w:val="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ные данные муниципального образования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46"/>
        <w:gridCol w:w="474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юридического лица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министрация Краснознаменского муниципального образования Самойловского муниципального района Саратовской области– администрация муниципального образ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рес (место нахождения)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1F2F3" w:val="clear"/>
              </w:rPr>
              <w:t>412392, Саратовская область, Самойловский район, поселок Краснознаменский, ул. Центральная, д. 2 «В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амилия, имя, отчество, должность руководителя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иваков Алексей Алексеевич, глава Краснознаменского муниципального образования Самойловского муниципального района Саратов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ИК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163111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1F2F3" w:val="clear"/>
              </w:rPr>
              <w:t>64310042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ПП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Copytarget"/>
                <w:rFonts w:cs="Times New Roman" w:ascii="Times New Roman" w:hAnsi="Times New Roman"/>
                <w:sz w:val="28"/>
                <w:szCs w:val="28"/>
              </w:rPr>
              <w:t>6431010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сто расположения водозабора (артезианская скважина)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, Самойловский район, п. Краснознаменский, по направлению на север на расстоянии 200 м от дома №34 по ул. Рабоча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, Самойловский район, п. Краснознаменский, ул. Молодежная от автодороги Святославка – п. Краснознаменский на расстоянии 500 м.;  Саратовская область, Самойловский район,     с. Воздвиженка, примыкание автодороги Святославка-Самойловка по направлению на юг на расстоянии 300 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Южный, ул. Совхозная около дома №6, по направлению на запад от автодороги Святославка-Самойловка на расстоянии 100 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Николаевка по направлению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 северо – запад от ул. Ленинская на расстоянии 50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селение населенных пунктов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4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еречень законодательных нормативных и методических документов: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 официально  изданных Федеральных законов, санитарных  правил  методов  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 контроля производственных  факторов  необходимых для  осуществления  производственного контроля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30.03.1999 г. №52-ФЗ «О санитарно-эпидемиологическом благополучии населения»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7.12.2011 №416-ФЗ «О водоснабжении и водоотведении»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31.07.2020 №248-ФЗ «О государственном контроле (надзоре) и муниципальном контроле в Российской Федерации»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Ф от 06.01.2015 №10 «О порядке осуществления производственного контроля качества и безопасности питьевой воды, горячей воды»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Пин 2.1.3685-21 «Гигиенические нормативы и требования к обеспечению безопасности и (или) безвредности для человека факторов среды обитания»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 1.1.2193-07 "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"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Пин 2.1.4.1110-02 «Зоны санитарной охраны источников водоснабжения и водопроводов питьевого назначения»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ПиН 2.6.1.2523-09 "Нормы радиационной безопасности (НРБ-99/2009)"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Р 2.1.0246-21 – «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Р 2.1.4.0351-24 "Рекомендации по сбору и обобщению результатов лабораторных исследований и испытаний проб воды в точках контроля, указанных в программе производственного контроля"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системы водоснабжения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обеспечение населения  и предприятий (организаций) Краснознаменского муниципального образования  Самойловского муниципального района Саратовской области осуществляется посредством 5 артезианских скважин: №б/н - 51.356213, 43.370258, находящейся по ул.  Рабочая п. Краснознаменский, №б/н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1.348878, 43.373231, </w:t>
      </w:r>
      <w:r>
        <w:rPr>
          <w:rFonts w:cs="Times New Roman" w:ascii="Times New Roman" w:hAnsi="Times New Roman"/>
          <w:sz w:val="28"/>
          <w:szCs w:val="28"/>
        </w:rPr>
        <w:t xml:space="preserve">находящейся по ул.  Молодежная п. Краснознаменский, б/н - 51.248568, 43.417284 находящейся в с. Воздвиженка, б/н - 51.233282, 43.476214, находящейся в п. Южный, б/н - </w:t>
      </w:r>
      <w:r>
        <w:rPr>
          <w:rFonts w:eastAsia="Calibri" w:cs="Times New Roman" w:ascii="Times New Roman" w:hAnsi="Times New Roman"/>
          <w:sz w:val="28"/>
          <w:szCs w:val="28"/>
        </w:rPr>
        <w:t>51.264627, 43.258094, находящейся в с. Николаев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нтролируемых показателей качества питьевой воды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х гигиенические нормативы согласно СанПиН 2.1.3684-21 и СанПиН 1.2.3685-21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итьевой воды должно соответствовать гигиеническим нормативам перед ее поступлением в распределительную сеть, а также в точках наружной и внутренней водопроводной сети. Безопасность питьевой воды в эпидемиологическом отношении определяется ее соответствием нормативам по обобщенным показателям и содержанию вредных химических веществ, наиболее часто встречающихся в природных водах на территории Российской Федерации, а также веществ антропогенного происхождения, получивших глобальное распространение, представленные в таблиц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41"/>
        <w:gridCol w:w="2069"/>
        <w:gridCol w:w="2414"/>
        <w:gridCol w:w="2529"/>
        <w:gridCol w:w="1003"/>
      </w:tblGrid>
      <w:tr>
        <w:trPr>
          <w:trHeight w:val="11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ПДК, не боле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ность исследований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контрол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шности ±  δн, %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олептические показатели</w:t>
            </w:r>
          </w:p>
        </w:tc>
      </w:tr>
      <w:tr>
        <w:trPr>
          <w:trHeight w:val="8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 из источника;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 из се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 Р 57164-20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7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ус и привкус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 из источника;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 из се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 Р 57164-20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ост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ус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 из источника;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 из се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31868-2012, (метод Б), п.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19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тност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Ф (единицы мутности по формазину) или мг/л по каолин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 из источника;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о из сети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 Р 57164-20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43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кробиологические показатели</w:t>
            </w:r>
          </w:p>
        </w:tc>
      </w:tr>
      <w:tr>
        <w:trPr>
          <w:trHeight w:val="11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микробно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(ОМЧ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Е в 1 м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 из источника;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 из се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4.2.1018-01; МУК 4.2.2794-10; МУК 4.2.3690-21 п.8.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ны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формные бактер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Е в 100 м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 из источника;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 из се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4.2.1018-01; МУК 4.2.2794-10; МУК 4.2.3690-21 п.8.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scherichia coli (E.coli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Е/100 с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 из источника;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 из се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31955.1-20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фаг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Е в 100 м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 из источника;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 из се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4.2.1018-01; МУК 4.2.2794-10; МУК 4.2.3690-21 п.8.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4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терокок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Е в 100 м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 из источника;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 из се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4.2.1884-04; МУК 4.2.2793-10; МУК 4.2.3691-21; МУК 4.2.3721-21;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бщенные показатели</w:t>
            </w:r>
          </w:p>
        </w:tc>
      </w:tr>
      <w:tr>
        <w:trPr>
          <w:trHeight w:val="10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минерализация (сухой остаток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квартал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18164-7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8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сткость общ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л экв./ 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квартал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31954-2012 п.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тод A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>
          <w:trHeight w:val="7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продукты (суммарно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квартал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Т Р 51797-2001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4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анганатн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исляемост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квартал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2761-8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7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родный показатель (pH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еделах 6-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квартал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Д Ф 14.1:2:3:4.121-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10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 анионоактивные  (суммарно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квартал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31857-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органические вещества</w:t>
            </w:r>
          </w:p>
        </w:tc>
      </w:tr>
      <w:tr>
        <w:trPr>
          <w:trHeight w:val="13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овая концентрация аммиака и ионов аммония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33045-2014 (метод А), п.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10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ая концентрация нитрат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33045-2014, (метод Д), п.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14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совая концентрация алюминия (АI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Т 18165-8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14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совая концентрация бор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НД Ф14.1.2.4.36-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 ( сум.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4011-72 п.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4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мий ( сум.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О 828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10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ая концентрация марганца (Мn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4979-7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10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совая концентрация меди (Cu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4388-7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10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совая концентрация мышьяка (As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Т 318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</w:tr>
      <w:tr>
        <w:trPr>
          <w:trHeight w:val="10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совая концентрация ртути (Hg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О 56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10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ая концентрация свинца (Pb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18293-7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7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ая концентрация сульфатов (сульфат-ионов S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31940-2012, п.5, (метод 2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ид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4245-72 п.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ториды, фторид-ио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4386-8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1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совая концентрация хрома (VI) (общего хром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Т 31956-20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10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совая концентрация цинка (Zn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Т 31866-20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43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рганические вещества</w:t>
            </w:r>
          </w:p>
        </w:tc>
      </w:tr>
      <w:tr>
        <w:trPr>
          <w:trHeight w:val="7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мма- ГХЦГ (линдан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раз в г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Т 31858-20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4-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 1541-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</w:tr>
      <w:tr>
        <w:trPr>
          <w:trHeight w:val="449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диологические показатели</w:t>
            </w:r>
          </w:p>
        </w:tc>
      </w:tr>
      <w:tr>
        <w:trPr>
          <w:trHeight w:val="19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ая суммарная  альфа-активност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к/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0,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раз в г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2.6.1.1981-05 с изм.1МУ2.6.1.2713-10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2.6. 1.0064-12; ГОСТЗ1864-201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10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ая суммарная  бетта-активност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к/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0,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раз в г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2.6.1.1981-05 с ИЗМ.1МУ2.6.1.2713-10; МР2.6. 1.0064-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о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к/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,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раз в г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ВИ№40090.8К2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Подземные источни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1Артезианская скважина (Саратовская область, Самойловский район, п. Краснознаменский, по направлению на север на расстоянии 200 м от дома №34 по ул. Рабочая. Географические координаты 51.356213, 43.370258</w:t>
      </w:r>
      <w:r>
        <w:rPr/>
        <w:t>)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117"/>
        <w:gridCol w:w="2128"/>
        <w:gridCol w:w="3110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ность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б в год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биологическ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по сезонам года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олептическ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по сезонам года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ные показател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по сезонам года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рганические и органические веще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логические показател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Артезианская скважина (Саратовская область, Самойловский район,п. Краснознаменский, ул. Молодежная от автодороги Святославка – п. Краснознаменский на расстоянии 500 м. Географические координ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1.348878, 43.37323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117"/>
        <w:gridCol w:w="2128"/>
        <w:gridCol w:w="3110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ность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б в год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биологическ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по сезонам года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олептическ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по сезонам года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ные показател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по сезонам года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рганические и органические веще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логические показател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Артезианская скважина (Саратовская область, Самойловский район, с. Воздвиженка, примыкание автодороги Святославка-Самойловка по направлению на юг на расстоянии 300 м. Географические координаты 51.248568, 43.417284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117"/>
        <w:gridCol w:w="2128"/>
        <w:gridCol w:w="3110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ность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б в год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биологическ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по сезонам года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олептическ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по сезонам года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ные показател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по сезонам года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рганические и органические веще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логические показател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Артезианская скважина (Саратовская область, Самойловский район, п. Южный, ул. Совхозная около дома №6, по направлению на запад от автодороги Святославка-Самойловка на расстоянии 100 м. Географические координаты 51.233282, 43.476214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117"/>
        <w:gridCol w:w="2128"/>
        <w:gridCol w:w="3110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ность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б в год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биологическ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по сезонам года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олептическ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по сезонам года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ные показател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по сезонам года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рганические и органические веще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логические показател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5. Артезианская скважина (Саратовская область, Самойловский район, с. Николаевка по направлению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на северо – запад от ул. Ленинская на расстоянии 50 м. Географические координаты 51.264627, 43.258094)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117"/>
        <w:gridCol w:w="2128"/>
        <w:gridCol w:w="3110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ность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б в год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биологическ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по сезонам года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олептическ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по сезонам года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ные показател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по сезонам года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рганические и органические веще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логические показател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пределительная се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2.1 Саратовская область, Самойловский район, поселок Краснознаменский, ул. Центральная, д. 2 «В»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349"/>
        <w:gridCol w:w="1993"/>
        <w:gridCol w:w="3937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ность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б в год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биологическ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(2 пробы в месяц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олептическ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(2 пробы в месяц)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2.2 Саратовская область, Самойловский район, с.Воздвиженка, ул. Заречная, д. 17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349"/>
        <w:gridCol w:w="1993"/>
        <w:gridCol w:w="3937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ность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б в год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биологическ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(2 пробы в месяц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олептическ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(2 пробы в месяц)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2.3 Саратовская область, Самойловский район, п.Южный, ул. Совхозная, д. 25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349"/>
        <w:gridCol w:w="1993"/>
        <w:gridCol w:w="3937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ность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б в год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биологическ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(2 пробы в месяц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олептическ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(2 пробы в месяц)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2.3 Саратовская область, Самойловский район, с.Николаевка, ул. Ленинская, д. 33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349"/>
        <w:gridCol w:w="1993"/>
        <w:gridCol w:w="3937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ность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б в год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биологическ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(2 пробы в месяц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олептическ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(2 пробы в месяц)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 предупреждению и ликвидации аварийных ситуаций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повещению территориального органа Роспотребнадзора и органов местного самоуправления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е всего комплекса работ, обеспечивающих нормальное содержание и безаварийную эксплуатацию водопроводных сетей и сооружений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журство инженерно-технических работников в выходные и праздничные дни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ние учета аварий на водопроводных сооружениях и сетях с записью в специальном журнале и информирование территориального отдела территориального органа Роспотребнадзора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оевременное информирование территориального отдела территориального органа Роспотребнадзора при обнаружении отклонений качества воды от требований Санитарных правил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ение сроков и объемов планово-предупредительных ремонтов сетей и сооружений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  возникновении  следующих  ситуаций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мка  на водопроводе,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аждом  результате  лабораторного исследования  проб воды не  соответствующем  гигиеническим нормам,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арии  в  системе  водоснабжения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медленно известить Западный территориальный отдел Управления Федеральной  службы  по  надзору  в  сфере  защиты  прав потребителя  и  благополучия человека  по  Саратовской  области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становления Правительства Российской Федерации от 06.01.2015 № 10 «О порядке осуществления производственного контроля качества и безопасности питьевой воды, горячей воды» и в соответствии с МР 2.1.4.0351-24 шаблоны производственного лабораторного контроля направлять не позднее 15 рабочего дня месяца, следующего за отчетным в адрес Западного территориального отдела Управления Федеральной службы по надзору в сфере защиты прав потребителя  и  благополучия человека по Саратовской  области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раснознаменского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ab/>
        <w:tab/>
        <w:tab/>
        <w:tab/>
        <w:t>А.А. Спивак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headerReference w:type="default" r:id="rId5"/>
      <w:type w:val="nextPage"/>
      <w:pgSz w:w="11906" w:h="16838"/>
      <w:pgMar w:left="1418" w:right="566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332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3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E79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E7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E7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E79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7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8">
    <w:name w:val="Подзаголовок Знак"/>
    <w:qFormat/>
    <w:rPr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9">
    <w:name w:val="Выделенная цитата Знак"/>
    <w:qFormat/>
    <w:rPr>
      <w:i/>
      <w:iCs/>
      <w:color w:val="5B9BD5"/>
    </w:rPr>
  </w:style>
  <w:style w:type="character" w:styleId="Style10">
    <w:name w:val="Слабое выделение"/>
    <w:qFormat/>
    <w:rPr>
      <w:i/>
      <w:iCs/>
      <w:color w:val="404040"/>
    </w:rPr>
  </w:style>
  <w:style w:type="character" w:styleId="Style11">
    <w:name w:val="Сильное выделение"/>
    <w:qFormat/>
    <w:rPr>
      <w:i/>
      <w:iCs/>
      <w:color w:val="5B9BD5"/>
    </w:rPr>
  </w:style>
  <w:style w:type="character" w:styleId="Style12">
    <w:name w:val="Слабая ссылка"/>
    <w:qFormat/>
    <w:rPr>
      <w:smallCaps/>
      <w:color w:val="404040"/>
    </w:rPr>
  </w:style>
  <w:style w:type="character" w:styleId="Style13">
    <w:name w:val="Сильная ссылка"/>
    <w:qFormat/>
    <w:rPr>
      <w:b/>
      <w:bCs/>
      <w:smallCaps/>
      <w:color w:val="5B9BD5"/>
      <w:spacing w:val="5"/>
    </w:rPr>
  </w:style>
  <w:style w:type="character" w:styleId="Style14">
    <w:name w:val="Название книги"/>
    <w:qFormat/>
    <w:rPr>
      <w:b/>
      <w:bCs/>
      <w:i/>
      <w:iC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5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22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24pt">
    <w:name w:val="Основной текст (2) + 4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Copytarget">
    <w:name w:val="copy_target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  <w:sz w:val="20"/>
      <w:szCs w:val="20"/>
      <w:lang w:val="en-US"/>
    </w:rPr>
  </w:style>
  <w:style w:type="paragraph" w:styleId="Style23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50" w:before="0" w:after="0"/>
    </w:pPr>
    <w:rPr>
      <w:rFonts w:ascii="Times New Roman" w:hAnsi="Times New Roman" w:cs="Times New Roman"/>
      <w:i/>
      <w:iCs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40:00Z</dcterms:created>
  <dc:creator>admin</dc:creator>
  <dc:description/>
  <cp:keywords/>
  <dc:language>en-US</dc:language>
  <cp:lastModifiedBy>1</cp:lastModifiedBy>
  <cp:lastPrinted>2024-12-23T10:31:00Z</cp:lastPrinted>
  <dcterms:modified xsi:type="dcterms:W3CDTF">2024-12-23T09:24:00Z</dcterms:modified>
  <cp:revision>7</cp:revision>
  <dc:subject/>
  <dc:title/>
</cp:coreProperties>
</file>