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реш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Сельского Совета Краснознамен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Самойлов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>муниципального района Саратовской области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117 от 23.05.2025г .</w:t>
      </w:r>
    </w:p>
    <w:p>
      <w:pPr>
        <w:pStyle w:val="31"/>
        <w:jc w:val="center"/>
        <w:rPr/>
      </w:pPr>
      <w:r>
        <w:rPr/>
        <w:t>Доходы бюджета Краснознаменского</w:t>
      </w:r>
    </w:p>
    <w:p>
      <w:pPr>
        <w:pStyle w:val="31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/>
        <w:t>за 2024 год</w:t>
      </w:r>
    </w:p>
    <w:p>
      <w:pPr>
        <w:pStyle w:val="31"/>
        <w:jc w:val="center"/>
        <w:rPr>
          <w:sz w:val="28"/>
          <w:szCs w:val="28"/>
        </w:rPr>
      </w:pPr>
      <w:r>
        <w:rPr/>
        <w:t xml:space="preserve"> </w:t>
      </w:r>
      <w:r>
        <w:rPr/>
        <w:t>по кодам классификации доходов бюджет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/>
        <w:t>(руб.)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48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5092"/>
        <w:gridCol w:w="1809"/>
      </w:tblGrid>
      <w:tr>
        <w:trPr>
          <w:tblHeader w:val="true"/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од бюджетной классификации Российской Федерации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0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ОВЫЕ И НЕНАЛОГОВЫЕ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0196406,53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1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И НА ПРИБЫЛЬ,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13012,35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1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227,227.1 и 228 Налогового кодекса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96300,85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3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ями 228 Налогового кодекса Российской Федераци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6711,5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82220,47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 xml:space="preserve"> 1 03 0200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220,47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 xml:space="preserve"> 1 03 0223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25656,64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3 0223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656,64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 xml:space="preserve"> 1 03 0224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0,68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3 0224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70,68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 xml:space="preserve"> 1 03 0225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7192,35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3 0225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192,35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  <w:r>
              <w:rPr>
                <w:b/>
                <w:color w:val="000000"/>
                <w:sz w:val="22"/>
                <w:szCs w:val="22"/>
              </w:rPr>
              <w:t xml:space="preserve"> 1 03 0226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85799,2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3 02261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5799,2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780 838,8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5 0300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780 838,8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182 1 05 0301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80 838,8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6"/>
              </w:rPr>
              <w:t>000 1 06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НАЛОГИ НА ИМУЩЕ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3617434,91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6"/>
              </w:rPr>
              <w:t>000 1 06 01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 на имущество физических л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3 096,11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182 1 06 01030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3 096,11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6"/>
              </w:rPr>
              <w:t>000 1 06 06000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3 524 338,8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33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 381 701,5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43 10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 142 637,3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8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 9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2 1 08 04020 01 0000 11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 9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 1 17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ПРОЧИЕ НЕНАЛОГОВЫЕ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 xml:space="preserve">000 1 17 15030 10 0000 150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00 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9 1 17 15030 10 2104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Инициативные платежи, зачисляемые в бюджеты сельских поселений (инициативные платежи граждан на реализацию проекта «Строительство памятника участникам Великой Отечественной войны, укладка тротуарной плитки, о</w:t>
            </w:r>
            <w:r>
              <w:rPr>
                <w:color w:val="333333"/>
                <w:sz w:val="22"/>
                <w:szCs w:val="22"/>
                <w:shd w:fill="FFFFFF" w:val="clear"/>
              </w:rPr>
              <w:t>бустройство мест массового отдыха населения в с.Николаевка»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0 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9 1 17 15030 10 3104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ициативные платежи, зачисляемые в бюджеты сельских поселений (инициативные платежи индивидуальных предпринимателей и юридических лиц на реализацию проекта «Строительство памятника участникам Великой Отечественной войны, укладка тротуарной плитки, о</w:t>
            </w:r>
            <w:r>
              <w:rPr>
                <w:color w:val="333333"/>
                <w:sz w:val="22"/>
                <w:szCs w:val="22"/>
                <w:shd w:fill="FFFFFF" w:val="clear"/>
              </w:rPr>
              <w:t>бустройство мест массового отдыха населения в с.Николаевка»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00 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2 00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>БЕЗВОЗМЕЗДНЫЕ ПОСТУП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 163 57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2 02 0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 xml:space="preserve">Безвозмездные поступления от других бюджетов бюджетной системы Российской Федерации, кроме бюджетов государственных внебюджетных фондо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 163 57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1 2 02 16001 10 0001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Дотации бюджетам сельских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31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 202 20000 00 0000 00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 951 47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9 2 02 29999 10 0073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Субсидия бюджетам сельских поселений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22 47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9 202 29999 10 0118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 039 000,00</w:t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2 02 30000 10 0000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Субвенции бюджетам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39 000,00</w:t>
            </w:r>
          </w:p>
        </w:tc>
      </w:tr>
      <w:tr>
        <w:trPr>
          <w:trHeight w:val="77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9 2 02 35118 10 0000 150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6"/>
              </w:rPr>
              <w:t>ВСЕГО ДО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2" w:hanging="0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4 359 976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1452" w:gutter="0" w:header="567" w:top="1304" w:footer="301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6"/>
      </w:rPr>
    </w:pPr>
    <w:r>
      <w:rPr>
        <w:color w:val="80808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310" w:hanging="0"/>
      <w:textAlignment w:val="baseline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exact" w:line="360" w:before="80" w:after="0"/>
      <w:jc w:val="center"/>
      <w:textAlignment w:val="baseline"/>
    </w:pPr>
    <w:rPr>
      <w:rFonts w:ascii="Academy;Times New Roman" w:hAnsi="Academy;Times New Roman" w:cs="Academy;Times New Roman"/>
      <w:b/>
      <w:spacing w:val="20"/>
      <w:sz w:val="28"/>
      <w:szCs w:val="20"/>
    </w:rPr>
  </w:style>
  <w:style w:type="paragraph" w:styleId="Style8">
    <w:name w:val="Íàçâàíèå çàêîíà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  <w:szCs w:val="2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5245" w:hanging="0"/>
      <w:textAlignment w:val="baseline"/>
    </w:pPr>
    <w:rPr>
      <w:sz w:val="28"/>
      <w:szCs w:val="26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30:00Z</dcterms:created>
  <dc:creator>FinAdmin</dc:creator>
  <dc:description/>
  <cp:keywords/>
  <dc:language>en-US</dc:language>
  <cp:lastModifiedBy>ADMIN</cp:lastModifiedBy>
  <cp:lastPrinted>2025-05-26T15:43:00Z</cp:lastPrinted>
  <dcterms:modified xsi:type="dcterms:W3CDTF">2025-05-26T11:44:00Z</dcterms:modified>
  <cp:revision>96</cp:revision>
  <dc:subject/>
  <dc:title>…</dc:title>
</cp:coreProperties>
</file>