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4.3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694089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117 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5.2025 года                                                  п. Краснознам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раснознаменского сельского поселения Самойловского муниципального района Саратовской области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Положением о бюджетном процессе в Краснознаменском муниципальном образовании Самойловского муниципального района Саратовской области, сельский Совет Краснознаменского муниципального образования Самойловского муниципального района Саратовской области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Краснознаменского сельского поселения Самойловского муниципального района Саратовской области за 2024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оходной части в сумме 14 359 946,53 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расходной части в сумме 18 380 305,15 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ил 4 020 328,62 руб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оходов бюджета Краснознаменского сельского поселения Самойловского муниципального района Саратовской области за 2024 год по кодам классификации доходов бюджета,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  бюджета Краснознам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йловского муниципального района  Саратовской области за 2024 год по ведомственной структуре расходов бюджета,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 бюджета Краснознам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йловского муниципального района Саратовской области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ов финансирования дефицита  бюджета Краснознам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йловского муниципального района Саратовской области за 2024 год по кодам классификации источников финансирования дефицита бюджета, согласно приложению 4 к настоящему Решению;</w:t>
      </w:r>
    </w:p>
    <w:p>
      <w:pPr>
        <w:pStyle w:val="TextBody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программы муниципальных гарантий  Краснознаменского сельского поселения Самойловского муниципального района Саратовской области за 2024 год,</w:t>
      </w:r>
      <w:r>
        <w:rPr>
          <w:bCs/>
          <w:sz w:val="28"/>
          <w:szCs w:val="28"/>
        </w:rPr>
        <w:t xml:space="preserve"> согласно приложению 5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информационно-телекоммуникационной сети Интернет (для сетевого издания) адрес: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https://krasnoznamenskoesamojlovskij-r64.gosweb.gosuslugi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/>
          <w:b/>
          <w:i/>
          <w:spacing w:val="-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6"/>
          <w:szCs w:val="26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sz w:val="26"/>
          <w:szCs w:val="26"/>
        </w:rPr>
        <w:t>Краснознаменского</w:t>
      </w:r>
      <w:r>
        <w:rPr>
          <w:color w:val="000000"/>
          <w:sz w:val="26"/>
          <w:szCs w:val="26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п. главы Краснознам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Н.В. Плотник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48:00Z</dcterms:created>
  <dc:creator>Олег</dc:creator>
  <dc:description/>
  <cp:keywords/>
  <dc:language>en-US</dc:language>
  <cp:lastModifiedBy>ADMIN</cp:lastModifiedBy>
  <cp:lastPrinted>2025-05-26T15:43:00Z</cp:lastPrinted>
  <dcterms:modified xsi:type="dcterms:W3CDTF">2025-05-26T11:43:00Z</dcterms:modified>
  <cp:revision>92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