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767266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 №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4.2025 г.</w:t>
        <w:tab/>
        <w:tab/>
        <w:tab/>
        <w:tab/>
        <w:tab/>
        <w:tab/>
        <w:tab/>
        <w:t>п. Краснознам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отчета об исполнении бюджета Краснознаменского сельского поселения Самойловского муниципального района Саратовской области за 1 квартал 202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сельского поселения Самойловского муниципального района Саратовской области за 1 квартал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сельского поселения Самойловского муниципального района Саратовской области за 1 квартал 2025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5-04-21T15:43:00Z</cp:lastPrinted>
  <dcterms:modified xsi:type="dcterms:W3CDTF">2025-04-21T11:44:00Z</dcterms:modified>
  <cp:revision>52</cp:revision>
  <dc:subject/>
  <dc:title/>
</cp:coreProperties>
</file>